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3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3D ANIMATION SOFTWARE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end the importance of preproduction in anim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and Explain the various types of storyboards with their uses, used in the creation of an animation short fil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colour model used to choose the colour of the surface of 3D object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an example production schedule for creating a 1 minute short film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laborate on the stages of character design for a 3D anim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polygonal modeling and distinguish it from the other types of model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fer the reason for shadows forming parallel to each other if Directional/Infinite light source is used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ump Map with an example applic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maya describe the stages of creating a mushroom using the polygonal too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teps for applying a shader to the above designed Mushroo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and tool used to cut a hole in a 3D geome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with diagrams the various types Splines found in 3D software that are used for 3D model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 between Boolean Union tool and Group tool in May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various types of shading materials available. Label the type of shading used for Metallic surfac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2 types of viewport found in 3D animation software. Also give their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various types of transformations found in 3D animation software and their implement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teps to create a simple chair in May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3D modeling tools with steps for creating 3D models using the technique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xtrud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Revolv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oft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steps involved in making one object as a parent to another object. Give applications where this is u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various types of camera, their movements and their parameters found in MAY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given a choice to choose the type of Rig mechanism for a 3D Robot, which type would you choose? Justify your choi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various types of virtual lights found in MAYA that is used to simulate real world lights. Give example scenarios for their us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latest version of Maya that has relea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example for the usage of path deform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the general toolset found in Maya and 3D Studio MA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various types of rendering parameters to be set before rendering a animation sequence in May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2</Pages>
  <Words>432</Words>
  <Characters>2469</Characters>
  <CharactersWithSpaces>2896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21:00Z</dcterms:created>
  <dc:creator>Ku</dc:creator>
  <dc:description/>
  <dc:language>en-US</dc:language>
  <cp:lastModifiedBy>Admin</cp:lastModifiedBy>
  <cp:lastPrinted>2016-09-21T16:48:00Z</cp:lastPrinted>
  <dcterms:modified xsi:type="dcterms:W3CDTF">2018-05-02T08:4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